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215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5pt" to="499.5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6 ноября 2015 г. № 16/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срочном прекращении контракта с главой админист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стного самоуправления г.Владикавка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10 статьи 37 Федерального закона от 6.10.2003 №131-ФЗ «Об общих принципах организации местного самоуправления в Российской Федерации», пунктом 2 части 10 статьи 36 Закона Республики Северная Осетия-Алания от 25.04.2006 №24-РЗ «О местном самоуправлении в Республике Северная Осетия-Алания», пунктом 2 части 9 статьи 50 </w:t>
      </w:r>
      <w:r>
        <w:rPr>
          <w:spacing w:val="-2"/>
          <w:sz w:val="26"/>
          <w:szCs w:val="26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пунктом 7.1 контракта с главой администрации местного самоуправления г. Владикавказа от 15.01.2015, </w:t>
      </w:r>
      <w:r>
        <w:rPr>
          <w:sz w:val="26"/>
          <w:szCs w:val="26"/>
        </w:rPr>
        <w:t xml:space="preserve">шестнадцатая сессия Собрания представителей г. 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hanging="1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кратить досрочно контракт с главой администрации местного самоуправления г.Владикавказа от 15.01.2015 Дзантиевым Сергеем Шамильевичем 26 ноября 2015 года в связи с отставкой по собственному желанию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6"/>
          <w:szCs w:val="26"/>
        </w:rPr>
        <w:t>Статья 2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Возложить исполнение полномочий главы администрации местного самоуправления г. Владикавказа на заместителя главы администрации местного самоуправления г. Владикавказа-руководителя администрации (префектуры) Левобережной администрации (префектуры) внутригородских Северо-Западного и Затеречного районов г. Владикавказ Албегова Бориса Харитоновича на период с 26 ноября 2015 года до заключения контракта с главой администрации местного самоуправления г. Владикавказа по результатам конкурса на замещение должности главы администрации местного самоуправления г. Владикавказ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</w:t>
      </w:r>
    </w:p>
    <w:p>
      <w:pPr>
        <w:pStyle w:val="Normal"/>
        <w:widowControl/>
        <w:autoSpaceDE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/>
        <w:autoSpaceDE w:val="tru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widowControl/>
        <w:autoSpaceDE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троль исполнения настоящего решения оставляю за собой. </w:t>
      </w:r>
    </w:p>
    <w:p>
      <w:pPr>
        <w:pStyle w:val="Normal"/>
        <w:ind w:hanging="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ind w:hanging="1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г. Владикавказ </w:t>
        <w:tab/>
        <w:tab/>
        <w:tab/>
        <w:tab/>
        <w:tab/>
        <w:tab/>
        <w:tab/>
        <w:t xml:space="preserve">            М. Хадарцев </w:t>
      </w:r>
    </w:p>
    <w:sectPr>
      <w:type w:val="nextPage"/>
      <w:pgSz w:w="11906" w:h="16838"/>
      <w:pgMar w:left="1134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08:00Z</dcterms:created>
  <dc:creator>User</dc:creator>
  <dc:description/>
  <cp:keywords/>
  <dc:language>en-US</dc:language>
  <cp:lastModifiedBy>Алина Багаева</cp:lastModifiedBy>
  <cp:lastPrinted>2015-11-25T17:04:00Z</cp:lastPrinted>
  <dcterms:modified xsi:type="dcterms:W3CDTF">2015-11-26T08:12:00Z</dcterms:modified>
  <cp:revision>44</cp:revision>
  <dc:subject/>
  <dc:title/>
</cp:coreProperties>
</file>